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58"/>
        <w:gridCol w:w="2335"/>
        <w:gridCol w:w="216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in Reference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ga,Prieto, Carreon (200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cial Dimensions of Education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porter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What is social Institution?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. 55-5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unos, Anah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b 18, 20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Major Social Institutions - Famil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. 57-6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asay, Precious May S.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b 18, 20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Major Social Institutions - Educa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. 60-6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ag, Johanna Louis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b 18, 20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Major Social Institutions - Relig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. 66-6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got, Amado C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b 22, 20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 Major Social Institutions – Economic Institution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. 69-7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chez, Michelle F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b 22, 20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 Major Social Institutions – Governmen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. 71-7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mpaco, Aizah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b 22, 20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 Theories of Gender Developmen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. 75-7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, Gerwi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b 24, 20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 Gender Stereotyping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 7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cedo, Hayde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b 24, 20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 Gender and Equalit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 76-7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xas, Vincent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b 24, 20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Gender Inequalit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.78-7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 Gender and Pow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-79-8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 Gender and Educa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. 80-8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 Violence Against Wome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referenc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 Women Insubordina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referenc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 globalization and educa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. 82-8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  characteristics of globalization that can be linked to educa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. 84-8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4:09:00Z</dcterms:created>
  <dc:creator>msu-iit</dc:creator>
  <dc:description/>
  <cp:keywords/>
  <dc:language>en-US</dc:language>
  <cp:lastModifiedBy>WLServer</cp:lastModifiedBy>
  <dcterms:modified xsi:type="dcterms:W3CDTF">2012-02-10T04:09:00Z</dcterms:modified>
  <cp:revision>2</cp:revision>
  <dc:subject/>
  <dc:title/>
</cp:coreProperties>
</file>